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14 AL 20 DE AGOSTO 201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0,0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5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7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6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0,1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2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Ercoli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Ercoli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Ercoli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imone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4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imoner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UVA DE ME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rimson Seedl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Red Glob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9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ictor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6,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4,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"/>
        <w:gridCol w:w="829"/>
        <w:gridCol w:w="842"/>
        <w:gridCol w:w="775"/>
        <w:gridCol w:w="818"/>
        <w:gridCol w:w="784"/>
        <w:gridCol w:w="784"/>
        <w:gridCol w:w="822"/>
        <w:gridCol w:w="784"/>
        <w:gridCol w:w="784"/>
        <w:gridCol w:w="784"/>
        <w:gridCol w:w="783"/>
      </w:tblGrid>
      <w:tr>
        <w:trPr>
          <w:trHeight w:val="23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8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8</w:t>
            </w:r>
          </w:p>
        </w:tc>
        <w:tc>
          <w:tcPr>
            <w:tcW w:w="783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8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RUELA</w:t>
            </w:r>
          </w:p>
        </w:tc>
        <w:tc>
          <w:tcPr>
            <w:tcW w:w="829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4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Europeas</w:t>
            </w:r>
          </w:p>
        </w:tc>
        <w:tc>
          <w:tcPr>
            <w:tcW w:w="77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 y más</w:t>
            </w:r>
          </w:p>
        </w:tc>
        <w:tc>
          <w:tcPr>
            <w:tcW w:w="78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2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78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3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egra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y más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5,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5,0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5,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5,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0,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ina Claudia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 y más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6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0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1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9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32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dajoz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 y más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OCOTÓ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marill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9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1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8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8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eruel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8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9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3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8,3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9,7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4,56 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Blanca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ECTARI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1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0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5,2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1,6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2,90 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Blanca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1,1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2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ARAGUAY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1,5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2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9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3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0,87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TERI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4,00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3,00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3,00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825"/>
        <w:gridCol w:w="843"/>
        <w:gridCol w:w="754"/>
        <w:gridCol w:w="809"/>
        <w:gridCol w:w="780"/>
        <w:gridCol w:w="780"/>
        <w:gridCol w:w="780"/>
        <w:gridCol w:w="813"/>
        <w:gridCol w:w="780"/>
        <w:gridCol w:w="780"/>
        <w:gridCol w:w="764"/>
      </w:tblGrid>
      <w:tr>
        <w:trPr>
          <w:trHeight w:val="23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5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5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8</w:t>
            </w:r>
          </w:p>
        </w:tc>
        <w:tc>
          <w:tcPr>
            <w:tcW w:w="764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8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cete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9,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9,2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9,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9,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cete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rimavera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17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17,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17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17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4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8,2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9,50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3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4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3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3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3,00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3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9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4-21 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6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1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1,00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4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0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BOLL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cet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-80 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udad Real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-80 mm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1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1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1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1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-80 mm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,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,5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,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,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o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2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12,8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12,39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2,2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2,1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64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81,4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9,00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63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56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7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7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7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2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7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g y+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3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4,0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4,62 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g y+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ÓN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udad Real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,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marillo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,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marillo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ntaloupe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9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9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9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9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9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alia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el de Sapo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8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8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8,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8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5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De Almería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1,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5,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8,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2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ico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6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45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6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1,0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2,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6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1,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7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0,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0,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udad Real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ANDÍA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in pepitas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,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udad Real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,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,8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,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,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in pepitas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led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,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,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in pepitas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,2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ETAS CULTIVADA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cete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as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as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93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6,00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02,00 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0,00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7,00 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4,00 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1,00 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5,00 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66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66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86 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58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95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EU Albertina" w:hAnsi="EUAlbertina;EU Albertina" w:cs="EUAlbertina;EU Albertina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EU Albertina" w:hAnsi="EUAlbertina;EU Albertina" w:cs="EUAlbertina;EU Albertina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02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8-24T10:05:00Z</dcterms:modified>
  <cp:revision>3</cp:revision>
  <dc:subject/>
  <dc:title>BALANZA COMERCIAL AGROALIMENTARIA </dc:title>
</cp:coreProperties>
</file>